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"/>
        </w:rPr>
      </w:pPr>
      <w:r>
        <w:rPr>
          <w:sz w:val="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</w:t>
            </w:r>
          </w:p>
        </w:tc>
        <w:tc>
          <w:tcPr>
            <w:tcW w:w="393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tabs>
          <w:tab w:val="clear" w:pos="709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37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       143501,3 тыс. рублей, в том числе за счет средств местного бюджета – 89288,3 тыс. рублей,             за счет средств областного бюджета –                54213,0 тыс. рублей.</w:t>
            </w:r>
          </w:p>
          <w:p>
            <w:pPr>
              <w:pStyle w:val="Normal"/>
              <w:jc w:val="both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1779"/>
              <w:gridCol w:w="1842"/>
              <w:gridCol w:w="2049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сего,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 рублей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ластной бюджет,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 рублей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 бюджет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858,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71,0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787,7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321,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71,0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50,3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321,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71,0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50,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к муниципальной программе изложить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рганизацию выполнения настоящего постановления возложить на первого заместителя Главы </w:t>
      </w:r>
      <w:r>
        <w:rPr>
          <w:sz w:val="28"/>
          <w:szCs w:val="28"/>
        </w:rPr>
        <w:t>Златоустовского городского округа Болотова Р.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           В.А. Жи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qFormat/>
    <w:rPr>
      <w:color w:val="000000"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0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Г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5:00Z</dcterms:created>
  <dc:creator>prot_2</dc:creator>
  <dc:description/>
  <cp:keywords/>
  <dc:language>en-US</dc:language>
  <cp:lastModifiedBy>prot_4</cp:lastModifiedBy>
  <cp:lastPrinted>2013-07-05T13:03:00Z</cp:lastPrinted>
  <dcterms:modified xsi:type="dcterms:W3CDTF">2014-02-07T07:45:00Z</dcterms:modified>
  <cp:revision>2</cp:revision>
  <dc:subject/>
  <dc:title>город Златоуст Челябинской области</dc:title>
</cp:coreProperties>
</file>